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ighting Gloss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vailable lighting</w:t>
      </w:r>
      <w:r>
        <w:rPr/>
        <w:br/>
        <w:t>The illumination that actually exists on location during filming, either natural (sunlight) or artificial (lamps, fires, etc.)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ck lighting</w:t>
      </w:r>
      <w:r>
        <w:rPr/>
        <w:br/>
        <w:t>A style of film lighting in which light comes from behind objects or people being photographed, producing halo-like highlights around the subject (as in portraits by Rembrandt van Rijn) or, when the light is especially intense, showing the subject in silhouette. Also called Rembrandt lighting. </w:t>
        <w:br/>
        <w:br/>
      </w:r>
      <w:r>
        <w:rPr>
          <w:b/>
          <w:bCs/>
        </w:rPr>
        <w:t>background light</w:t>
      </w:r>
      <w:r>
        <w:rPr/>
        <w:br/>
        <w:t>Light which illuminates background areas of a film set and adds depth to the shot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inematographer</w:t>
      </w:r>
      <w:r>
        <w:rPr/>
        <w:br/>
        <w:t>A film's director of photography, responsible for the lighting and often for the actual shooting of film scenes. Also called a lighting cameraman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l light</w:t>
      </w:r>
      <w:r>
        <w:rPr/>
        <w:br/>
        <w:t>Illumination for a camera shot which opposes and softens shadows thrown by the key light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loodlight</w:t>
      </w:r>
      <w:r>
        <w:rPr/>
        <w:br/>
        <w:t>A studio lamp that illuminates a relatively wide area by "flooding" it with light. Also called a flood. See spotlight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ard lighting</w:t>
      </w:r>
      <w:r>
        <w:rPr/>
        <w:br/>
        <w:t>Illumination which creates stark contrast between light and shadow. See high-contrast lighting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igh-contrast lighting</w:t>
      </w:r>
      <w:r>
        <w:rPr/>
        <w:br/>
        <w:t>A style of film lighting which creates a stark contrast between bright light and heavy shadows. See also high-key lighting and low-key lighting. high-key lighting A style of film lighting which creates bright, even illumination and few conspicuous shadows. See also high-contrast lighting and low-key lighting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ey light</w:t>
      </w:r>
      <w:r>
        <w:rPr/>
        <w:br/>
        <w:t>The primary source of illumination for a camera shot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imbo lighting</w:t>
      </w:r>
      <w:r>
        <w:rPr/>
        <w:br/>
        <w:t>A style of film lighting which eliminates background light and isolates the subject against a completely dark (or neutral) field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ow-key lighting</w:t>
      </w:r>
      <w:r>
        <w:rPr/>
        <w:br/>
        <w:t>A style of film lighting which produces less illumination than high-key lighting, and therefore a darker atmosphere and tone. See also high-contrast lighting. 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1:34:00Z</dcterms:created>
  <dc:creator>default_user</dc:creator>
  <dc:description/>
  <cp:keywords/>
  <dc:language>en-US</dc:language>
  <cp:lastModifiedBy>default_user</cp:lastModifiedBy>
  <cp:lastPrinted>2007-05-28T09:40:00Z</cp:lastPrinted>
  <dcterms:modified xsi:type="dcterms:W3CDTF">2007-05-27T21:40:00Z</dcterms:modified>
  <cp:revision>1</cp:revision>
  <dc:subject/>
  <dc:title>Lighting Glossary</dc:title>
</cp:coreProperties>
</file>